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15 г.                                                                                                      № 4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коммунальные услуг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0 декабря 2004 г. № 210-ФЗ «Об основах регулирования тарифов организаций коммунального комплекса», Приказом Департамента по тарифам Новосибирской области № 170-В от 16.08.2012 года, действуя на основании ст.18 п.15 Устава Спиринского сельсовета Ордынского района Новосибирской области, Совет депутатов РЕШИ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«Спиринское муниципальное предприятие Жилищно-коммунального хозяйств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Тариф на вывоз твердых бытовых отходов для жителей многоквартирных домов за 1 кубический метр  - 321 руб. 10 коп., для населения за 1 час работы транспорта МТЗ-82 - 1007 руб. 36 коп.-зима, лето-974 руб. 29 ко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Тариф на вывоз жидких бытовых отходов для населения за 1 кубический метр 120 руб. 15 коп., 1 час работы транспорта автомобиль ЗИЛ 130 - 462 руб. 12 ко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Тариф на содержание имущества в многоквартирном доме за 1 квадратный метр жилой площади 11 руб. 13 коп., в том числе вывоз жидких бытовых отходов за 1 квадратный метр жилой площади 9 руб. 54 коп., в том числе вывоз твердых бытовых отходов за 1 квадратный метр жилой площади 1 руб.59 коп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Довести решение сессии Совета депутатов Спиринского сельсовета до потребителей жилищно-коммунальных услуг через средства массовой информации органов местного самоуправления Спиринского сельсовета «Вестник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Пункты 1.1, 1.2 и 1.3 решения вступают в силу с 01 июл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Г.Г.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2:00Z</dcterms:created>
  <dc:creator>selsovet</dc:creator>
  <dc:description/>
  <cp:keywords/>
  <dc:language>en-US</dc:language>
  <cp:lastModifiedBy>User</cp:lastModifiedBy>
  <cp:lastPrinted>2015-12-24T12:26:00Z</cp:lastPrinted>
  <dcterms:modified xsi:type="dcterms:W3CDTF">2015-12-24T09:27:00Z</dcterms:modified>
  <cp:revision>14</cp:revision>
  <dc:subject/>
  <dc:title>СОВЕТ ДЕПУТАТОВ СПИРИНСКОГО СЕЛЬСОВЕТА </dc:title>
</cp:coreProperties>
</file>